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Příloha č. 2 - VZ 002 - 2019 DODÁVKA ZVUKOVÉ TECHNI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IFIKA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367" w:hRule="atLeast"/>
        </w:trPr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40"/>
            </w:tblGrid>
            <w:tr>
              <w:trPr>
                <w:trHeight w:val="2160" w:hRule="atLeast"/>
              </w:trPr>
              <w:tc>
                <w:tcPr>
                  <w:tcW w:w="95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6 x sada                       - </w:t>
                  </w:r>
                  <w:r>
                    <w:rPr>
                      <w:b/>
                      <w:bCs/>
                    </w:rPr>
                    <w:t>mikroportová sada – klopová kondenzátorová</w:t>
                  </w:r>
                  <w:r>
                    <w:rPr/>
                    <w:t xml:space="preserve"> (mikrofonní hlava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                                      </w:t>
                  </w:r>
                  <w:r>
                    <w:rPr/>
                    <w:t>s kulovou charakteristikou, béžová barva, včetně klipsny a krycích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                                      </w:t>
                  </w:r>
                  <w:r>
                    <w:rPr/>
                    <w:t>čepiček mikrofonu)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340" w:hanging="0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Cs/>
                    </w:rPr>
                    <w:t>mikrofon hlavový kondenzátorový</w:t>
                  </w:r>
                  <w:r>
                    <w:rPr/>
                    <w:t xml:space="preserve"> ( kardioidní charakteristika, </w:t>
                  </w:r>
                </w:p>
                <w:p>
                  <w:pPr>
                    <w:pStyle w:val="Normal"/>
                    <w:ind w:left="2340" w:hanging="0"/>
                    <w:rPr/>
                  </w:pPr>
                  <w:r>
                    <w:rPr/>
                    <w:t xml:space="preserve">  </w:t>
                  </w:r>
                  <w:r>
                    <w:rPr/>
                    <w:t>nastavitelný týlní oblouk, béžová barva)</w:t>
                  </w:r>
                </w:p>
                <w:p>
                  <w:pPr>
                    <w:pStyle w:val="Normal"/>
                    <w:ind w:left="234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340" w:hanging="0"/>
                    <w:rPr/>
                  </w:pPr>
                  <w:r>
                    <w:rPr/>
                    <w:t xml:space="preserve">- </w:t>
                  </w:r>
                  <w:r>
                    <w:rPr>
                      <w:b/>
                      <w:bCs/>
                    </w:rPr>
                    <w:t>rackový přijímač, 558 – 626 MHz</w:t>
                  </w:r>
                </w:p>
                <w:p>
                  <w:pPr>
                    <w:pStyle w:val="Normal"/>
                    <w:ind w:left="234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80" w:hRule="atLeast"/>
              </w:trPr>
              <w:tc>
                <w:tcPr>
                  <w:tcW w:w="95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3 x sada                        - </w:t>
                  </w:r>
                  <w:r>
                    <w:rPr>
                      <w:b/>
                      <w:bCs/>
                    </w:rPr>
                    <w:t xml:space="preserve">mikroportová sada – ruční dynamický vysílač s mikrofonní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      </w:t>
                  </w:r>
                  <w:r>
                    <w:rPr>
                      <w:b/>
                      <w:bCs/>
                    </w:rPr>
                    <w:t>hlavou</w:t>
                  </w:r>
                  <w:r>
                    <w:rPr/>
                    <w:t>(superkardioidní charakteristika, včetně klipsny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</w:t>
                  </w:r>
                  <w:r>
                    <w:rPr/>
                    <w:t xml:space="preserve">- </w:t>
                  </w:r>
                  <w:r>
                    <w:rPr>
                      <w:b/>
                      <w:bCs/>
                    </w:rPr>
                    <w:t>kapesní vysílač, 558 – 626 MHz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2160" w:hanging="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- </w:t>
                  </w:r>
                  <w:r>
                    <w:rPr>
                      <w:b/>
                      <w:bCs/>
                    </w:rPr>
                    <w:t>miniaturní mikrofon</w:t>
                  </w:r>
                  <w:r>
                    <w:rPr/>
                    <w:t xml:space="preserve"> (mikrofonní hlava s kulovou charakteristikou,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</w:t>
                  </w:r>
                  <w:r>
                    <w:rPr/>
                    <w:t>béžová barva, včetně klipsny a krycích čepiček mikrofonu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</w:t>
                  </w:r>
                  <w:r>
                    <w:rPr>
                      <w:b/>
                      <w:bCs/>
                    </w:rPr>
                    <w:t>- rackový přijímač, 558 – 626 MHz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95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                                     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4 kusy                         </w:t>
                  </w:r>
                  <w:r>
                    <w:rPr>
                      <w:b/>
                      <w:bCs/>
                    </w:rPr>
                    <w:t>- kabel vstupní nástrojový</w:t>
                  </w:r>
                  <w:r>
                    <w:rPr/>
                    <w:t>, jack 6,3/jack 3,5, šroubovací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95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3 kusy                        </w:t>
                  </w:r>
                  <w:r>
                    <w:rPr>
                      <w:b/>
                      <w:bCs/>
                    </w:rPr>
                    <w:t xml:space="preserve"> - kondenzátorový mikrofon s ohebným držákem pro dechové</w:t>
                  </w:r>
                </w:p>
                <w:p>
                  <w:pPr>
                    <w:pStyle w:val="Normal"/>
                    <w:ind w:left="18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</w:t>
                  </w:r>
                  <w:r>
                    <w:rPr>
                      <w:b/>
                      <w:bCs/>
                    </w:rPr>
                    <w:t>nástroje pro mikroporty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5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2 kusy                         </w:t>
                  </w:r>
                  <w:r>
                    <w:rPr>
                      <w:b/>
                      <w:bCs/>
                    </w:rPr>
                    <w:t>- pasivní směrová anténa 450 – 960 MHz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95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2 kusy                         - </w:t>
                  </w:r>
                  <w:r>
                    <w:rPr>
                      <w:b/>
                      <w:bCs/>
                    </w:rPr>
                    <w:t>koaxiální kabel 50 Ohm</w:t>
                  </w:r>
                  <w:r>
                    <w:rPr/>
                    <w:t xml:space="preserve"> – speciální nízkoútlumový VF, 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                                      </w:t>
                  </w:r>
                  <w:r>
                    <w:rPr/>
                    <w:t>19 x 0,37mm, 7,3mm UV-PVC, 5m, BNC/BNC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95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3 kusy                         </w:t>
                  </w:r>
                  <w:r>
                    <w:rPr>
                      <w:b/>
                      <w:bCs/>
                    </w:rPr>
                    <w:t>- anténní splitter aktivní 2x1 na 4</w:t>
                  </w:r>
                  <w:r>
                    <w:rPr/>
                    <w:t>, 500 – 870 MHz, včetně zdroj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95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 xml:space="preserve">1 kus                           </w:t>
                  </w:r>
                  <w:r>
                    <w:rPr>
                      <w:b/>
                      <w:bCs/>
                    </w:rPr>
                    <w:t>- rack 19“</w:t>
                  </w:r>
                  <w:r>
                    <w:rPr/>
                    <w:t>, (zakázková výroba – 16U), odpružený, 2x zásuvka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46:00Z</dcterms:created>
  <dc:creator>Cech</dc:creator>
  <dc:description/>
  <cp:keywords/>
  <dc:language>en-US</dc:language>
  <cp:lastModifiedBy>fiserova</cp:lastModifiedBy>
  <dcterms:modified xsi:type="dcterms:W3CDTF">2019-10-07T09:52:00Z</dcterms:modified>
  <cp:revision>7</cp:revision>
  <dc:subject/>
  <dc:title>6 x sada                       - mikroportová sada – klopová kondenzátorová (mikrofonní hlava</dc:title>
</cp:coreProperties>
</file>